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81787016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3.11.2020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3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додатку Порядку відкриття аналітичних рахунків для обліку операцій з виконання бюджетів у системі Державної казначейської служби України</w:t>
            </w:r>
          </w:p>
        </w:tc>
      </w:tr>
    </w:tbl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повідно до постанови Кабінету Міністрів України </w:t>
        <w:br/>
        <w:t>від 04 грудня 2019 року № 1070 «Деякі питання здійснення розпорядниками (одержувачами) бюджетних коштів попередньої оплати товарів, робіт і послуг, що закуповуються за бюджетні кошти» та з метою доопрацювання прикладного програмного забезпечення в частині деталізації обліку зарахування коштів попередньої оплати за капітальними видатками та державними контрактами на небюджетні рахун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Після абзацу третього пункту 16 додатку Порядку відкриття аналітичних рахунків для обліку операцій по виконанню бюджетів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</w:t>
        <w:br/>
        <w:t>№ 341) доповнити новим абзацом такого змісту: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и кодуванні субрахунку 3553 для ознак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ХХХ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, де перший знак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приймає значення «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» у разі зарахування коштів попередньої оплати за капітальними видатками та державними контрактами за товари, роботи і послуги, що закуповуються за бюджетні кошти.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У зв’язку із цим абзаци 4-13 вважати абзацами 5-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заходи щодо виконання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вимог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Норми цього наказу набирають чинності з дня його підпис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Тетяна СЛЮ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28:00Z</dcterms:created>
  <dc:creator>Анна Халабузарь</dc:creator>
  <dc:description/>
  <cp:keywords/>
  <dc:language>en-US</dc:language>
  <cp:lastModifiedBy>2800-Khalabuzara</cp:lastModifiedBy>
  <cp:lastPrinted>2020-11-09T16:29:00Z</cp:lastPrinted>
  <dcterms:modified xsi:type="dcterms:W3CDTF">2020-11-16T09:50:00Z</dcterms:modified>
  <cp:revision>3</cp:revision>
  <dc:subject/>
  <dc:title/>
</cp:coreProperties>
</file>