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375463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2.10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8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  <w:tab/>
        <w:t xml:space="preserve">                                        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від 17 вересня 2020 року № 909-ІХ «Про внесення змін до Закону України «Про Державний бюджет України </w:t>
        <w:br/>
        <w:t xml:space="preserve">на 2020 рік» та з метою відкриття особових та реєстраційних рахунків розпорядників бюджетних коштів для обліку міжбюджетних трансферті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нести у додаток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 такі зміни: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516"/>
        <w:gridCol w:w="1075"/>
        <w:gridCol w:w="6386"/>
        <w:gridCol w:w="840"/>
        <w:gridCol w:w="401"/>
      </w:tblGrid>
      <w:tr>
        <w:trPr/>
        <w:tc>
          <w:tcPr>
            <w:tcW w:w="3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/>
              <w:t>23115</w:t>
            </w:r>
            <w:r>
              <w:rPr>
                <w:lang w:val="uk-UA"/>
              </w:rPr>
              <w:t>3</w:t>
            </w:r>
            <w:r>
              <w:rPr/>
              <w:t>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ю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ю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>-2, та її наслідк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</w:tr>
    </w:tbl>
    <w:p>
      <w:pPr>
        <w:pStyle w:val="Style21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доповнити рядками такого змісту: </w:t>
      </w:r>
    </w:p>
    <w:tbl>
      <w:tblPr>
        <w:tblW w:w="99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6"/>
        <w:gridCol w:w="1056"/>
        <w:gridCol w:w="6366"/>
        <w:gridCol w:w="926"/>
        <w:gridCol w:w="580"/>
      </w:tblGrid>
      <w:tr>
        <w:trPr>
          <w:trHeight w:val="1058" w:hRule="atLeast"/>
        </w:trPr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12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Харківської області на будівництво комплексу комунального некомерційного підприємства «Обласний центр онкології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3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Житомирської області на реконструкцію бункеру для встановлення лінійного прискорювача в комунальному некомерційному підприємстві «Житомирський обласний онкологічний диспансер» Житомирської обласної 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будівництво Будинку культури на 700 місць в м. Каневі по вул. Енергетиків під Шевченківський культурний цен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Закарпатської області на будівництво центру перинатології, акушерства та гінекології в місті Ужгороді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будівництво ДНЗ за адресою: вул. Г. Дніпра, 87 м. Черка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Київської області на будівництво дитячого садка-школи 1 ступеня на 180 учнів за адресою: вул. Шкільна, 6, село Бобриця, Києво-Святошинського району, Киї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9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Києва на реалізацію проєкту з термомодернізації гімназії №290 за адресою: вул. Ревуцького, 13а у Дарницькому райо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3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Закарпатської області на соціально-економічний розвиток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Субвенція з державного бюджету обласному бюджету Херсонської області на будівництво шляхопроводу по просп. Адмірала Сенявіна - вул. Залаегерсег у м. Херсо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6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Львівської області на проведення капітального та поточного середнього ремонту автомобільних дорі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поточний середній ремонт вул. Енергетиків та вул. Шевченка у м. Канев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вул. Грушевського в м. Хуст, Закарпатської області (Коригуванн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9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по вул. Небесної сотні від №122 до дороги Н09 в м. Хуст,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по вул. Шутка від вул. Грушевського до дороги Н09 в м. Хуст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1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Миколаївської області на будівництво мостового переходу через р. Південний Буг між с. Богданівка Доманівського та смт. Костянтинівка Арбузинського районів Миколаї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Івано-Франківської області на будівництво моста через річку Бистриця Солотвинська та транспортної розв'язки в районі вулиць Хіміків-Надріч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3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Сумської області на будівництво мостового переходу через р. Сула в м. Ромн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Чернівці на капітальний ремонт вул. Хотинської в м. Чернівц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Миколаївської області на капітальний ремонт автомобільних доріг О 151124 Миколаїв - Станіслав - Херсон та О 151101 (Миколаїв - Херсон) - Любомирівка - Першотравневе - (Казанка - (Р-47)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6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Тернопільської міської об’єднаної територіальної громади на реконструкцію шляхопроводу через залізничну колію на вул. Об’їзна в районі вул. Гайової в м. Тернопол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Львівської області на нове будівництво моста через річку Східничанка з підходами по вул. Кропивницькій в смт. Східниця м. Борислава Льві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 Сумської міської об’єднаної територіальної громади на поточний ремонт вулично-дорожньої мережі та штучних споруд м. Суми, вул. Харківсь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2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Дніпропетровської області на реконструкцію спортивного комплексу «Металург» комунального позашкільного навчального закладу «Дитячо-юнацька спортивна школа №1» Криворізької міської 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</w:tc>
      </w:tr>
    </w:tbl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першого заступника Голови Державної казначейської служби України Володимира Дуду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32:00Z</dcterms:created>
  <dc:creator>Анна Халабузарь</dc:creator>
  <dc:description/>
  <cp:keywords/>
  <dc:language>en-US</dc:language>
  <cp:lastModifiedBy>2800-Khalabuzara</cp:lastModifiedBy>
  <cp:lastPrinted>2020-10-21T14:19:00Z</cp:lastPrinted>
  <dcterms:modified xsi:type="dcterms:W3CDTF">2020-10-22T12:03:00Z</dcterms:modified>
  <cp:revision>5</cp:revision>
  <dc:subject/>
  <dc:title/>
</cp:coreProperties>
</file>