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 xml:space="preserve">Таблиця </w:t>
            </w:r>
            <w:r>
              <w:rPr>
                <w:szCs w:val="28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лік ознак кодування рахунків для обліку боргу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15" w:hRule="atLeast"/>
        </w:trPr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боргу за типом боргового зобов’язанн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фікація боргу за типом кредитор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ZZZZZ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ішній борг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цінними паперами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88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середнь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2" w:tgtFrame="_blank">
              <w:r>
                <w:rPr>
                  <w:rStyle w:val="InternetLink"/>
                  <w:color w:val="000000"/>
                  <w:lang w:val="ru-RU"/>
                </w:rPr>
                <w:t>Заборгованість, не віднесена до інших категорій</w:t>
              </w:r>
            </w:hyperlink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кредитами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внішній борг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довгостроковими зобов'язанням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короткостроковими зобов'язаннями і векселям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зовнішніми зобов'язанням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4020?ed=2014_04_11&amp;an=1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3:00Z</dcterms:created>
  <dc:creator>2800-CharupaS</dc:creator>
  <dc:description/>
  <cp:keywords/>
  <dc:language>en-US</dc:language>
  <cp:lastModifiedBy>2800-Khalabuzara</cp:lastModifiedBy>
  <cp:lastPrinted>2020-05-28T12:02:00Z</cp:lastPrinted>
  <dcterms:modified xsi:type="dcterms:W3CDTF">2020-05-28T09:05:00Z</dcterms:modified>
  <cp:revision>7</cp:revision>
  <dc:subject/>
  <dc:title/>
</cp:coreProperties>
</file>