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97337606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sz w:val="28"/>
          <w:lang w:val="uk-UA"/>
        </w:rPr>
        <w:t xml:space="preserve">11.01.2021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Змін до Порядку відкриття аналітичних рахунків для обліку операцій по виконанню бюджетів в системі Державної казначейської служби Украї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Бюджетного кодексу України, Закону України </w:t>
        <w:br/>
        <w:t>від 15 грудня 2020 року № 1082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Державний бюджет України </w:t>
        <w:br/>
        <w:t>на 2021 рік» та з метою відкриття особових та реєстраційних рахунків розпорядників бюджетних коштів для обліку міжбюджетних трансфер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Зміни до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, що додаю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відповідні заходи щодо виконання вимог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Голови                                                                             Володимир ДУ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7:00Z</dcterms:created>
  <dc:creator>Анна Халабузарь</dc:creator>
  <dc:description/>
  <cp:keywords/>
  <dc:language>en-US</dc:language>
  <cp:lastModifiedBy>2800-Khalabuzara</cp:lastModifiedBy>
  <cp:lastPrinted>2021-01-05T12:06:00Z</cp:lastPrinted>
  <dcterms:modified xsi:type="dcterms:W3CDTF">2021-01-16T09:59:00Z</dcterms:modified>
  <cp:revision>3</cp:revision>
  <dc:subject/>
  <dc:title/>
</cp:coreProperties>
</file>