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до Порядку відкриття </w:t>
            </w:r>
            <w:r>
              <w:rPr>
                <w:sz w:val="24"/>
                <w:szCs w:val="24"/>
              </w:rPr>
              <w:t xml:space="preserve">аналітичних рахунків для обліку операцій з виконання бюджетів у системі Державної казначейської служби України 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лік ознак кодування рахунків для обліку боргу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17"/>
        <w:gridCol w:w="761"/>
        <w:gridCol w:w="2978"/>
        <w:gridCol w:w="1507"/>
      </w:tblGrid>
      <w:tr>
        <w:trPr>
          <w:trHeight w:val="315" w:hRule="atLeast"/>
        </w:trPr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боргу за типом боргового зобов’язанн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фікація боргу за типом кредитора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ZZZZZZ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ішній борг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цінними паперами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88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середньостроковими зобов’яз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2" w:tgtFrame="_blank">
              <w:r>
                <w:rPr>
                  <w:rStyle w:val="InternetLink"/>
                  <w:color w:val="000000"/>
                  <w:lang w:val="ru-RU"/>
                </w:rPr>
                <w:t>Заборгованість, не віднесена до інших категорій</w:t>
              </w:r>
            </w:hyperlink>
            <w:r>
              <w:rPr>
                <w:color w:val="000000"/>
                <w:lang w:val="ru-RU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0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Для обліку боргу за кредитами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довгостроковими зобов’язанн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короткостровими зобов’язаннями і вексел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державних фонд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вищ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з бюджетів нижчих рівні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аціонального банку Україн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банків,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ш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1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их державних підприємст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2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нефінансового приватного сектор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3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внутрішніми зобов’язанн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а внутрішня заборговані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4000</w:t>
            </w:r>
          </w:p>
        </w:tc>
      </w:tr>
      <w:tr>
        <w:trPr>
          <w:trHeight w:val="31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внішній борг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довгостроковими зобов'язанням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0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середньостроковими зобов'язаннями 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короткостроковими зобов'язаннями і векселям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боргованість за іншими зовнішніми зобов'язанням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000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міжнародних фінансових організац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органів управління іноземних держа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позиками, одержаними від іноземних комерційних банків, інших іноземних фінансових устан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 за випущеними цінними паперам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000</w:t>
            </w:r>
          </w:p>
        </w:tc>
      </w:tr>
      <w:tr>
        <w:trPr>
          <w:trHeight w:val="315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оргованість, не віднесена до інших категорі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4020?ed=2014_04_11&amp;an=1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03:00Z</dcterms:created>
  <dc:creator>2800-CharupaS</dc:creator>
  <dc:description/>
  <cp:keywords/>
  <dc:language>en-US</dc:language>
  <cp:lastModifiedBy>2800-KhalabuzarA</cp:lastModifiedBy>
  <cp:lastPrinted>2020-05-28T12:02:00Z</cp:lastPrinted>
  <dcterms:modified xsi:type="dcterms:W3CDTF">2021-11-30T12:33:00Z</dcterms:modified>
  <cp:revision>9</cp:revision>
  <dc:subject/>
  <dc:title/>
</cp:coreProperties>
</file>