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93"/>
        <w:gridCol w:w="5023"/>
      </w:tblGrid>
      <w:tr>
        <w:trPr>
          <w:trHeight w:val="512" w:hRule="atLeast"/>
        </w:trPr>
        <w:tc>
          <w:tcPr>
            <w:tcW w:w="4593" w:type="dxa"/>
            <w:tcBorders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23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 xml:space="preserve">Додаток </w:t>
            </w:r>
            <w:r>
              <w:rPr>
                <w:sz w:val="24"/>
                <w:szCs w:val="24"/>
                <w:lang w:val="ru-RU"/>
              </w:rPr>
              <w:t>1</w:t>
            </w:r>
          </w:p>
          <w:p>
            <w:pPr>
              <w:pStyle w:val="TextBody"/>
              <w:rPr/>
            </w:pPr>
            <w:r>
              <w:rPr>
                <w:bCs/>
                <w:sz w:val="24"/>
                <w:szCs w:val="24"/>
              </w:rPr>
              <w:t xml:space="preserve">до Порядку відкриття </w:t>
            </w:r>
            <w:r>
              <w:rPr>
                <w:sz w:val="24"/>
                <w:szCs w:val="24"/>
              </w:rPr>
              <w:t xml:space="preserve">аналітичних рахунків для обліку операцій з виконання бюджетів у системі Державної казначейської служби України </w:t>
            </w:r>
          </w:p>
        </w:tc>
      </w:tr>
    </w:tbl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Перелік ознак кодування рахунків для обліку коштів, залучених до бюджетів та інших рахунків у частині фінансування 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1243"/>
        <w:gridCol w:w="1016"/>
        <w:gridCol w:w="3424"/>
        <w:gridCol w:w="1842"/>
      </w:tblGrid>
      <w:tr>
        <w:trPr>
          <w:trHeight w:val="315" w:hRule="atLeast"/>
        </w:trPr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Класиф</w:t>
            </w:r>
            <w:r>
              <w:rPr>
                <w:b/>
              </w:rPr>
              <w:t>ікація фінансування бюджету за типом боргового зобов’язання</w:t>
            </w:r>
          </w:p>
        </w:tc>
        <w:tc>
          <w:tcPr>
            <w:tcW w:w="5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К</w:t>
            </w:r>
            <w:r>
              <w:rPr>
                <w:b/>
              </w:rPr>
              <w:t>ласифікація фінансування бюджету за типом кредитора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йменування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ид ознаки</w:t>
            </w:r>
          </w:p>
        </w:tc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йменуванн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Відповідна ознака спец параметрів рахунку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en-US"/>
              </w:rPr>
              <w:t>ZZZZZZ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en-US"/>
              </w:rPr>
              <w:t>W</w:t>
            </w:r>
          </w:p>
        </w:tc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964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інансування за борговими операціями</w:t>
            </w:r>
          </w:p>
        </w:tc>
      </w:tr>
      <w:tr>
        <w:trPr>
          <w:trHeight w:val="315" w:hRule="atLeast"/>
        </w:trPr>
        <w:tc>
          <w:tcPr>
            <w:tcW w:w="964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позичення</w:t>
            </w:r>
          </w:p>
        </w:tc>
      </w:tr>
      <w:tr>
        <w:trPr>
          <w:trHeight w:val="315" w:hRule="atLeast"/>
        </w:trPr>
        <w:tc>
          <w:tcPr>
            <w:tcW w:w="964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нутрішні запозичення 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вгострокові зобов'язання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4011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, одержані з державних фондів (одержано позик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110</w:t>
            </w:r>
          </w:p>
        </w:tc>
      </w:tr>
      <w:tr>
        <w:trPr>
          <w:trHeight w:val="630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інансування за рахунок позик Національного банку України 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11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інансування за рахунок інших банків 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21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 інших фінансових установ 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11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 нефінансових державних підприємств 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21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 нефінансового приватного сектора 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31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інансування за рахунок випуску цінних паперів 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51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Інше внутрішнє фінансування </w:t>
            </w:r>
            <w:r>
              <w:rPr/>
              <w:t>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61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ередньострокові зобов'язання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110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, одержані з державних фондів 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110</w:t>
            </w:r>
          </w:p>
        </w:tc>
      </w:tr>
      <w:tr>
        <w:trPr>
          <w:trHeight w:val="630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інансування за рахунок позик Національного банку України 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11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інансування за рахунок інших банків 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21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 інших фінансових установ 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11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 нефінансових державних підприємств 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21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 нефінансового приватного сектора 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31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інансування за рахунок випуску цінних паперів 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51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Інше внутрішнє фінансування (одержано пози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61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роткострокові зобов'язання та векселі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11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, одержані з державних фондів (одержано пози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110</w:t>
            </w:r>
          </w:p>
        </w:tc>
      </w:tr>
      <w:tr>
        <w:trPr>
          <w:trHeight w:val="630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інансування за рахунок позик Національного банку України (одержано позик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11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інансування за рахунок інших банків 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21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 інших фінансових установ 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11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 нефінансових державних підприємств 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21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 нефінансового приватного сектора 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310</w:t>
            </w:r>
          </w:p>
        </w:tc>
      </w:tr>
      <w:tr>
        <w:trPr>
          <w:trHeight w:val="884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інансування за рахунок випуску цінних паперів 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51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Інше внутрішнє фінансування 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61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Інші зобов'язання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11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, одержані з державних фондів 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110</w:t>
            </w:r>
          </w:p>
        </w:tc>
      </w:tr>
      <w:tr>
        <w:trPr>
          <w:trHeight w:val="630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інансування за рахунок позик Національного банку України 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11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інансування за рахунок інших банків 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21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 інших фінансових установ 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11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 нефінансових державних підприємств 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21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 нефінансового приватного сектора 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31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інансування за рахунок випуску цінних паперів 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51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Інше внутрішнє фінансування 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610</w:t>
            </w:r>
          </w:p>
        </w:tc>
      </w:tr>
      <w:tr>
        <w:trPr>
          <w:trHeight w:val="315" w:hRule="atLeast"/>
        </w:trPr>
        <w:tc>
          <w:tcPr>
            <w:tcW w:w="964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b/>
                <w:i/>
              </w:rPr>
              <w:t>Зовнішні запозичення 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вгострокові зобов'язання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12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, надані міжнародними фінансовими організаціями 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110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, надані органами управління іноземних держав 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2100</w:t>
            </w:r>
          </w:p>
        </w:tc>
      </w:tr>
      <w:tr>
        <w:trPr>
          <w:trHeight w:val="630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, надані іноземними комерційними банками, іншими іноземними фінансовими установами 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10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інансування за рахунок випуску цінних паперів (одержано пози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410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Інше зовнішнє фінансування (одержано позик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5100</w:t>
            </w:r>
          </w:p>
        </w:tc>
      </w:tr>
      <w:tr>
        <w:trPr>
          <w:trHeight w:val="630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міни обсягів депозитів і цінних паперів, що використовуються для управління ліквідністю (</w:t>
            </w:r>
            <w:hyperlink r:id="rId2" w:tgtFrame="_blank">
              <w:r>
                <w:rPr>
                  <w:rStyle w:val="InternetLink"/>
                  <w:lang w:val="ru-RU"/>
                </w:rPr>
                <w:t>повернення бюджетних коштів з депозитів, надходження внаслідок продажу/пред'явлення цінних паперів</w:t>
              </w:r>
            </w:hyperlink>
            <w:r>
              <w:rPr>
                <w:lang w:val="ru-RU"/>
              </w:rPr>
              <w:t>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610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ередньострокові зобов'язання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120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, надані міжнародними фінансовими організаціями 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110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, надані органами управління іноземних держав 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2100</w:t>
            </w:r>
          </w:p>
        </w:tc>
      </w:tr>
      <w:tr>
        <w:trPr>
          <w:trHeight w:val="630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, надані іноземними комерційними банками, іншими іноземними фінансовими установами 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10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інансування за рахунок випуску цінних паперів 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410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Інше зовнішнє фінансування 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5100</w:t>
            </w:r>
          </w:p>
        </w:tc>
      </w:tr>
      <w:tr>
        <w:trPr>
          <w:trHeight w:val="630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міни обсягів депозитів і цінних паперів, що використовуються для управління ліквідністю (</w:t>
            </w:r>
            <w:hyperlink r:id="rId3" w:tgtFrame="_blank">
              <w:r>
                <w:rPr>
                  <w:rStyle w:val="InternetLink"/>
                  <w:lang w:val="ru-RU"/>
                </w:rPr>
                <w:t>повернення бюджетних коштів з депозитів, надходження внаслідок продажу/пред'явлення цінних паперів</w:t>
              </w:r>
            </w:hyperlink>
            <w:r>
              <w:rPr>
                <w:lang w:val="ru-RU"/>
              </w:rPr>
              <w:t>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610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роткострокові зобов'язання та векселі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12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, надані міжнародними фінансовими організаціями 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110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, надані органами управління іноземних держав 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2100</w:t>
            </w:r>
          </w:p>
        </w:tc>
      </w:tr>
      <w:tr>
        <w:trPr>
          <w:trHeight w:val="630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, надані іноземними комерційними банками, іншими іноземними фінансовими установами 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10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інансування за рахунок випуску цінних паперів (одержано пози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410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Інше зовнішнє фінансування (одержано позик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305100</w:t>
            </w:r>
          </w:p>
        </w:tc>
      </w:tr>
      <w:tr>
        <w:trPr>
          <w:trHeight w:val="630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міни обсягів депозитів і цінних паперів, що використовуються для управління ліквідністю (</w:t>
            </w:r>
            <w:hyperlink r:id="rId4" w:tgtFrame="_blank">
              <w:r>
                <w:rPr>
                  <w:rStyle w:val="InternetLink"/>
                  <w:lang w:val="ru-RU"/>
                </w:rPr>
                <w:t>повернення бюджетних коштів з депозитів, надходження внаслідок продажу/пред'явлення цінних паперів</w:t>
              </w:r>
            </w:hyperlink>
            <w:r>
              <w:rPr>
                <w:lang w:val="ru-RU"/>
              </w:rPr>
              <w:t>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610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Інші зобов'язання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12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, надані міжнародними фінансовими організаціями 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110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, надані органами управління іноземних держав 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2100</w:t>
            </w:r>
          </w:p>
        </w:tc>
      </w:tr>
      <w:tr>
        <w:trPr>
          <w:trHeight w:val="630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, надані іноземними комерційними банками, іншими іноземними фінансовими установами 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10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інансування за рахунок випуску цінних паперів 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410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Інше зовнішнє фінансування (одержа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5100</w:t>
            </w:r>
          </w:p>
        </w:tc>
      </w:tr>
      <w:tr>
        <w:trPr>
          <w:trHeight w:val="630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міни обсягів депозитів і цінних паперів, що використовуються для управління ліквідністю (</w:t>
            </w:r>
            <w:hyperlink r:id="rId5" w:tgtFrame="_blank">
              <w:r>
                <w:rPr>
                  <w:rStyle w:val="InternetLink"/>
                  <w:lang w:val="ru-RU"/>
                </w:rPr>
                <w:t>повернення бюджетних коштів з депозитів, надходження внаслідок продажу/пред'явлення цінних паперів</w:t>
              </w:r>
            </w:hyperlink>
            <w:r>
              <w:rPr>
                <w:lang w:val="ru-RU"/>
              </w:rPr>
              <w:t>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6100</w:t>
            </w:r>
          </w:p>
        </w:tc>
      </w:tr>
      <w:tr>
        <w:trPr>
          <w:trHeight w:val="407" w:hRule="atLeast"/>
        </w:trPr>
        <w:tc>
          <w:tcPr>
            <w:tcW w:w="964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гашення</w:t>
            </w:r>
          </w:p>
        </w:tc>
      </w:tr>
      <w:tr>
        <w:trPr>
          <w:trHeight w:val="414" w:hRule="atLeast"/>
        </w:trPr>
        <w:tc>
          <w:tcPr>
            <w:tcW w:w="964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Внутрішні зобов'язання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вгострокові зобов'язання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21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, одержані з державних фондів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120</w:t>
            </w:r>
          </w:p>
        </w:tc>
      </w:tr>
      <w:tr>
        <w:trPr>
          <w:trHeight w:val="630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інансування за рахунок позик Національного банку України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12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інансування за рахунок інших банків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22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 інших фінансових установ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12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 нефінансових державних підприємств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22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 нефінансового приватного сектора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32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інансування за рахунок випуску цінних паперів (погашено пози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52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Інше внутрішнє фінансування (погашено позик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62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ередньострокові зобов'язання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210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, одержані з державних фондів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120</w:t>
            </w:r>
          </w:p>
        </w:tc>
      </w:tr>
      <w:tr>
        <w:trPr>
          <w:trHeight w:val="630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інансування за рахунок позик Національного банку України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12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інансування за рахунок інших банків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22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 інших фінансових установ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12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 нефінансових державних підприємств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22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 нефінансового приватного сектор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32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інансування за рахунок випуску цінних паперів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52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Інше внутрішнє фінансування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62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роткострокові зобов'язання та векселі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21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, одержані з державних фондів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120</w:t>
            </w:r>
          </w:p>
        </w:tc>
      </w:tr>
      <w:tr>
        <w:trPr>
          <w:trHeight w:val="630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інансування за рахунок позик Національного банку України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12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інансування за рахунок інших банків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22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 інших фінансових установ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12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 нефінансових державних підприємств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22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 нефінансового приватного сектора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32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інансування за рахунок випуску цінних паперів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52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Інше внутрішнє фінансування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62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Інші зобов'язання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21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, одержані з державних фондів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120</w:t>
            </w:r>
          </w:p>
        </w:tc>
      </w:tr>
      <w:tr>
        <w:trPr>
          <w:trHeight w:val="630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інансування за рахунок позик Національного банку України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12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інансування за рахунок інших банків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22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 інших фінансових установ (погашено пози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12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 нефінансових державних підприємств (погашено позик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22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 нефінансового приватного сектора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32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інансування за рахунок випуску цінних паперів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52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Інше внутрішнє фінансування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620</w:t>
            </w:r>
          </w:p>
        </w:tc>
      </w:tr>
      <w:tr>
        <w:trPr>
          <w:trHeight w:val="315" w:hRule="atLeast"/>
        </w:trPr>
        <w:tc>
          <w:tcPr>
            <w:tcW w:w="964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Зовнішні зобов'язання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вгострокові зобов'язання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22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, надані міжнародними фінансовими організаціями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120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, надані органами управління іноземних держав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2200</w:t>
            </w:r>
          </w:p>
        </w:tc>
      </w:tr>
      <w:tr>
        <w:trPr>
          <w:trHeight w:val="630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, надані іноземними комерційними банками, іншими іноземними фінансовими установами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20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інансування за рахунок випуску цінних паперів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420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Інше зовнішнє фінансування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5200</w:t>
            </w:r>
          </w:p>
        </w:tc>
      </w:tr>
      <w:tr>
        <w:trPr>
          <w:trHeight w:val="630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міни обсягів депозитів і цінних паперів, що використовуються для управління ліквідністю </w:t>
            </w:r>
            <w:hyperlink r:id="rId6" w:tgtFrame="_blank">
              <w:r>
                <w:rPr>
                  <w:rStyle w:val="InternetLink"/>
                  <w:lang w:val="ru-RU"/>
                </w:rPr>
                <w:t>(розміщення бюджетних коштів на депозитах, придбання цінних паперів</w:t>
              </w:r>
            </w:hyperlink>
            <w:r>
              <w:rPr>
                <w:lang w:val="ru-RU"/>
              </w:rPr>
              <w:t>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620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ередньострокові зобов'язання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220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, надані міжнародними фінансовими організаціями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120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, надані органами управління іноземних держав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2200</w:t>
            </w:r>
          </w:p>
        </w:tc>
      </w:tr>
      <w:tr>
        <w:trPr>
          <w:trHeight w:val="630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, надані іноземними комерційними банками, іншими іноземними фінансовими установами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20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інансування за рахунок випуску цінних паперів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420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Інше зовнішнє фінансування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5200</w:t>
            </w:r>
          </w:p>
        </w:tc>
      </w:tr>
      <w:tr>
        <w:trPr>
          <w:trHeight w:val="630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міни обсягів депозитів і цінних паперів, що використовуються для управління ліквідністю </w:t>
            </w:r>
            <w:hyperlink r:id="rId7" w:tgtFrame="_blank">
              <w:r>
                <w:rPr>
                  <w:rStyle w:val="InternetLink"/>
                  <w:lang w:val="ru-RU"/>
                </w:rPr>
                <w:t>(розміщення бюджетних коштів на депозитах, придбання цінних паперів</w:t>
              </w:r>
            </w:hyperlink>
            <w:r>
              <w:rPr>
                <w:lang w:val="ru-RU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620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роткострокові зобов'язання та векселі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22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, надані міжнародними фінансовими організаціями (погашено позик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120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, надані органами управління іноземних держав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2200</w:t>
            </w:r>
          </w:p>
        </w:tc>
      </w:tr>
      <w:tr>
        <w:trPr>
          <w:trHeight w:val="630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, надані іноземними комерційними банками, іншими іноземними фінансовими установами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20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інансування за рахунок випуску цінних паперів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420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Інше зовнішнє фінансування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5200</w:t>
            </w:r>
          </w:p>
        </w:tc>
      </w:tr>
      <w:tr>
        <w:trPr>
          <w:trHeight w:val="630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міни обсягів депозитів і цінних паперів, що використовуються для управління ліквідністю </w:t>
            </w:r>
            <w:hyperlink r:id="rId8" w:tgtFrame="_blank">
              <w:r>
                <w:rPr>
                  <w:rStyle w:val="InternetLink"/>
                  <w:lang w:val="ru-RU"/>
                </w:rPr>
                <w:t>(розміщення бюджетних коштів на депозитах, придбання цінних паперів</w:t>
              </w:r>
            </w:hyperlink>
            <w:r>
              <w:rPr>
                <w:lang w:val="ru-RU"/>
              </w:rPr>
              <w:t>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620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Інші зобов'язання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22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, надані міжнародними фінансовими організаціями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120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, надані органами управління іноземних держав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2200</w:t>
            </w:r>
          </w:p>
        </w:tc>
      </w:tr>
      <w:tr>
        <w:trPr>
          <w:trHeight w:val="630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ики, надані іноземними комерційними банками, іншими іноземними фінансовими установами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20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інансування за рахунок випуску цінних паперів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420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Інше зовнішнє фінансування (погашено пози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5200</w:t>
            </w:r>
          </w:p>
        </w:tc>
      </w:tr>
      <w:tr>
        <w:trPr>
          <w:trHeight w:val="630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міни обсягів депозитів і цінних паперів, що використовуються для управління ліквідністю </w:t>
            </w:r>
            <w:hyperlink r:id="rId9" w:tgtFrame="_blank">
              <w:r>
                <w:rPr>
                  <w:rStyle w:val="InternetLink"/>
                  <w:lang w:val="ru-RU"/>
                </w:rPr>
                <w:t>(розміщення бюджетних коштів на депозитах, придбання цінних паперів</w:t>
              </w:r>
            </w:hyperlink>
            <w:r>
              <w:rPr>
                <w:lang w:val="ru-RU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6200</w:t>
            </w:r>
          </w:p>
        </w:tc>
      </w:tr>
      <w:tr>
        <w:trPr>
          <w:trHeight w:val="471" w:hRule="atLeast"/>
        </w:trPr>
        <w:tc>
          <w:tcPr>
            <w:tcW w:w="964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дходження від приватизації державного майна</w:t>
            </w:r>
          </w:p>
        </w:tc>
      </w:tr>
      <w:tr>
        <w:trPr>
          <w:trHeight w:val="630" w:hRule="atLeast"/>
        </w:trPr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lang w:val="ru-RU"/>
              </w:rPr>
            </w:pPr>
            <w:r>
              <w:rPr>
                <w:lang w:val="ru-RU"/>
              </w:rPr>
              <w:t xml:space="preserve">Надходження від приватизації державного майна та </w:t>
            </w:r>
            <w:r>
              <w:rPr/>
              <w:t>і</w:t>
            </w:r>
            <w:r>
              <w:rPr>
                <w:lang w:val="ru-RU"/>
              </w:rPr>
              <w:t>нших надходжень, безпосередньо пов'язаних з процесом приватизації та кредитування підприємст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10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дходження від приватизації державного май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4000</w:t>
            </w:r>
          </w:p>
        </w:tc>
      </w:tr>
      <w:tr>
        <w:trPr>
          <w:trHeight w:val="1188" w:hRule="atLeast"/>
        </w:trPr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дходження від приватизації об'єктів незавершеного будівництва, що споруджувались відповідно до Чорнобильської будівельної програм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20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дходження від приватизації підприємств, що належать до сфери управління Міністерства оборони Україн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40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надпланові надходження від приватизації державного майна з урахуванням можливого заміщення інших джерел фінансування державного бюджету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50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9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Фінансування за активними операціями</w:t>
            </w:r>
          </w:p>
        </w:tc>
      </w:tr>
      <w:tr>
        <w:trPr>
          <w:trHeight w:val="423" w:hRule="atLeast"/>
        </w:trPr>
        <w:tc>
          <w:tcPr>
            <w:tcW w:w="964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Зміни обсягів депозитів і цінних паперів, що використовуються для управління ліквідністю</w:t>
            </w:r>
          </w:p>
        </w:tc>
      </w:tr>
      <w:tr>
        <w:trPr>
          <w:trHeight w:val="630" w:hRule="atLeast"/>
        </w:trPr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вернення бюджетних коштів з депозитів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111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вернення бюджетних коштів з депозиті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6110</w:t>
            </w:r>
          </w:p>
        </w:tc>
      </w:tr>
      <w:tr>
        <w:trPr>
          <w:trHeight w:val="630" w:hRule="atLeast"/>
        </w:trPr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дходження внаслідок продажу / пред'явлення цінних паперів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112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Надходження внаслідок продажу/пред'явлення цінних папері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6120</w:t>
            </w:r>
          </w:p>
        </w:tc>
      </w:tr>
      <w:tr>
        <w:trPr>
          <w:trHeight w:val="630" w:hRule="atLeast"/>
        </w:trPr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Повернення бюджетних коштів з депозитів, розміщених за рахунок бюджету розвитку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111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вернення бюджетних коштів з депозиті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6110</w:t>
            </w:r>
          </w:p>
        </w:tc>
      </w:tr>
      <w:tr>
        <w:trPr>
          <w:trHeight w:val="630" w:hRule="atLeast"/>
        </w:trPr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зміщення бюджетних коштів на депозитах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121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зміщення бюджетних коштів на депозита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6210</w:t>
            </w:r>
          </w:p>
        </w:tc>
      </w:tr>
      <w:tr>
        <w:trPr>
          <w:trHeight w:val="315" w:hRule="atLeast"/>
        </w:trPr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идбання цінних паперів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122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дбання цінних папері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6220</w:t>
            </w:r>
          </w:p>
        </w:tc>
      </w:tr>
      <w:tr>
        <w:trPr>
          <w:trHeight w:val="315" w:hRule="atLeast"/>
        </w:trPr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зміщення бюджетних коштів на депозитах, наданих за рахунок бюджету розвитку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121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зміщення бюджетних коштів на депозита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6210</w:t>
            </w:r>
          </w:p>
        </w:tc>
      </w:tr>
      <w:tr>
        <w:trPr>
          <w:trHeight w:val="315" w:hRule="atLeast"/>
        </w:trPr>
        <w:tc>
          <w:tcPr>
            <w:tcW w:w="964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Зміни обсягів бюджетних коштів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урсова різниця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23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5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Курсова різниц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531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8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Курсова різниц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831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едача коштів із спеціального до загального фонду бюджету</w:t>
            </w:r>
          </w:p>
        </w:tc>
        <w:tc>
          <w:tcPr>
            <w:tcW w:w="12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230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едача коштів із спеціального до загального фонду бюджету</w:t>
            </w:r>
          </w:p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lang w:val="ru-RU"/>
              </w:rPr>
              <w:t>(передано із СФ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832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едача коштів із спеціального до загального фонду бюджету</w:t>
            </w:r>
          </w:p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lang w:val="ru-RU"/>
              </w:rPr>
              <w:t>(отримано в ЗФ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832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едача коштів із загального до спеціального фонду бюджету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23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Передача коштів із загального до спеціального фонду бюджету</w:t>
            </w:r>
          </w:p>
          <w:p>
            <w:pPr>
              <w:pStyle w:val="Normal"/>
              <w:rPr>
                <w:iCs/>
                <w:lang w:val="ru-RU"/>
              </w:rPr>
            </w:pPr>
            <w:r>
              <w:rPr>
                <w:lang w:val="ru-RU"/>
              </w:rPr>
              <w:t>(передано із ЗФ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ru-RU"/>
              </w:rPr>
              <w:t>20533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8330</w:t>
            </w:r>
          </w:p>
        </w:tc>
      </w:tr>
      <w:tr>
        <w:trPr>
          <w:trHeight w:val="315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едача коштів із  загального до спеціального фонду бюджету</w:t>
            </w:r>
          </w:p>
          <w:p>
            <w:pPr>
              <w:pStyle w:val="Normal"/>
              <w:rPr>
                <w:iCs/>
                <w:lang w:val="ru-RU"/>
              </w:rPr>
            </w:pPr>
            <w:r>
              <w:rPr>
                <w:lang w:val="ru-RU"/>
              </w:rPr>
              <w:t>(отримано в СФ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5330</w:t>
            </w:r>
          </w:p>
        </w:tc>
      </w:tr>
      <w:tr>
        <w:trPr>
          <w:trHeight w:val="640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8330</w:t>
            </w:r>
          </w:p>
        </w:tc>
      </w:tr>
      <w:tr>
        <w:trPr>
          <w:trHeight w:val="1890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шти, передані з місцевих бюджетів населених пунктів Донецької та Луганської областей, на території яких органи державної влади тимчасово не здійснюють своїх повноважень, до спеціального фонду відповідних обласних бюджетів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230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шти, передані з місцевих бюджетів населених пунктів Донецької та Луганської областей, на території яких органи державної влади тимчасово не здійснюють своїх повноважень, до спеціального фонду відповідних обласних бюджеті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Cs/>
                <w:iCs/>
                <w:lang w:val="ru-RU"/>
              </w:rPr>
              <w:t>(отримано обласними бюджетами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8350</w:t>
            </w:r>
          </w:p>
        </w:tc>
      </w:tr>
      <w:tr>
        <w:trPr>
          <w:trHeight w:val="1890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шти, передані з місцевих бюджетів населених пунктів Донецької та Луганської областей, на території яких органи державної влади тимчасово не здійснюють своїх повноважень, до спеціального фонду  відповідних обласних бюджеті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Cs/>
                <w:iCs/>
                <w:lang w:val="ru-RU"/>
              </w:rPr>
              <w:t>(перераховано до обласних бюджетів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8350</w:t>
            </w:r>
          </w:p>
        </w:tc>
      </w:tr>
      <w:tr>
        <w:trPr>
          <w:trHeight w:val="945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шти, що передаються із загального фонду бюджету до бюджету розвитку (спеціального фонду)  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24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шти, що передаються із загального фонду бюджету до бюджету розвитку (спеціального фонду) 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Cs/>
                <w:iCs/>
                <w:lang w:val="ru-RU"/>
              </w:rPr>
              <w:t>(перераховано з ЗФ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8400</w:t>
            </w:r>
          </w:p>
        </w:tc>
      </w:tr>
      <w:tr>
        <w:trPr>
          <w:trHeight w:val="630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шти, що передаються із загального фонду бюджету до бюджету розвитку (спеціального фонду) 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Cs/>
                <w:iCs/>
                <w:lang w:val="ru-RU"/>
              </w:rPr>
              <w:t>(отримано в СФ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8400</w:t>
            </w:r>
          </w:p>
        </w:tc>
      </w:tr>
      <w:tr>
        <w:trPr>
          <w:trHeight w:val="379" w:hRule="atLeast"/>
        </w:trPr>
        <w:tc>
          <w:tcPr>
            <w:tcW w:w="9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Фінансування за рахунок коштів єдиного казначейського рахунку</w:t>
            </w:r>
          </w:p>
        </w:tc>
      </w:tr>
      <w:tr>
        <w:trPr>
          <w:trHeight w:val="630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інансування за рахунок коштів єдиного казначейського рахунку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30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інансування за рахунок коштів єдиного казначейського рахунку (</w:t>
            </w:r>
            <w:r>
              <w:rPr>
                <w:bCs/>
                <w:iCs/>
                <w:lang w:val="ru-RU"/>
              </w:rPr>
              <w:t>одержано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410</w:t>
            </w:r>
          </w:p>
        </w:tc>
      </w:tr>
      <w:tr>
        <w:trPr>
          <w:trHeight w:val="630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інансування за рахунок коштів єдиного казначейського рахунку (погашено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420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Абзац списка3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lang w:val="ru-RU"/>
    </w:rPr>
  </w:style>
  <w:style w:type="paragraph" w:styleId="1">
    <w:name w:val="Реценз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ps.ligazakon.net/document/view/mf11007?ed=2011_01_31&amp;an=24" TargetMode="External"/><Relationship Id="rId3" Type="http://schemas.openxmlformats.org/officeDocument/2006/relationships/hyperlink" Target="https://ips.ligazakon.net/document/view/mf11007?ed=2011_01_31&amp;an=24" TargetMode="External"/><Relationship Id="rId4" Type="http://schemas.openxmlformats.org/officeDocument/2006/relationships/hyperlink" Target="https://ips.ligazakon.net/document/view/mf11007?ed=2011_01_31&amp;an=24" TargetMode="External"/><Relationship Id="rId5" Type="http://schemas.openxmlformats.org/officeDocument/2006/relationships/hyperlink" Target="https://ips.ligazakon.net/document/view/mf11007?ed=2011_01_31&amp;an=24" TargetMode="External"/><Relationship Id="rId6" Type="http://schemas.openxmlformats.org/officeDocument/2006/relationships/hyperlink" Target="https://ips.ligazakon.net/document/view/mf17010?ed=2017_03_13&amp;an=33" TargetMode="External"/><Relationship Id="rId7" Type="http://schemas.openxmlformats.org/officeDocument/2006/relationships/hyperlink" Target="https://ips.ligazakon.net/document/view/mf17010?ed=2017_03_13&amp;an=33" TargetMode="External"/><Relationship Id="rId8" Type="http://schemas.openxmlformats.org/officeDocument/2006/relationships/hyperlink" Target="https://ips.ligazakon.net/document/view/mf17010?ed=2017_03_13&amp;an=33" TargetMode="External"/><Relationship Id="rId9" Type="http://schemas.openxmlformats.org/officeDocument/2006/relationships/hyperlink" Target="https://ips.ligazakon.net/document/view/mf17010?ed=2017_03_13&amp;an=33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5:04:00Z</dcterms:created>
  <dc:creator>2800-CharupaS</dc:creator>
  <dc:description/>
  <cp:keywords/>
  <dc:language>en-US</dc:language>
  <cp:lastModifiedBy>2800-KhalabuzarA</cp:lastModifiedBy>
  <cp:lastPrinted>2021-12-13T17:32:00Z</cp:lastPrinted>
  <dcterms:modified xsi:type="dcterms:W3CDTF">2021-12-17T10:39:00Z</dcterms:modified>
  <cp:revision>41</cp:revision>
  <dc:subject/>
  <dc:title/>
</cp:coreProperties>
</file>