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color w:val="FFFFFF"/>
          <w:lang w:val="uk-UA"/>
        </w:rPr>
      </w:pPr>
      <w:r>
        <w:rPr>
          <w:rFonts w:cs="UkrainianBaltica;Times New Roman" w:ascii="UkrainianBaltica;Times New Roman" w:hAnsi="UkrainianBaltica;Times New Roman"/>
          <w:color w:val="FFFFFF"/>
          <w:lang w:val="uk-UA"/>
        </w:rPr>
        <w:drawing>
          <wp:inline distT="0" distB="0" distL="0" distR="0">
            <wp:extent cx="47434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А КАЗНАЧЕЙСЬКА СЛУЖБА УКРАЇ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 А К А З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07.02.2018</w:t>
        <w:tab/>
        <w:tab/>
        <w:tab/>
        <w:tab/>
        <w:tab/>
        <w:tab/>
        <w:tab/>
      </w:r>
      <w:r>
        <w:rPr>
          <w:sz w:val="28"/>
        </w:rPr>
        <w:tab/>
        <w:tab/>
      </w:r>
      <w:r>
        <w:rPr>
          <w:sz w:val="28"/>
          <w:lang w:val="uk-UA"/>
        </w:rPr>
        <w:t>№ 3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організацію роботи зі складання 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Із змінами, внесеними наказом Державної казначейської служби України</w:t>
            </w:r>
          </w:p>
          <w:p>
            <w:pPr>
              <w:pStyle w:val="Normal"/>
              <w:ind w:left="2161" w:hanging="284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6.02.2018 № 62;</w:t>
            </w:r>
          </w:p>
          <w:p>
            <w:pPr>
              <w:pStyle w:val="Normal"/>
              <w:ind w:left="2161" w:hanging="284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 23.04.2018 № 125;</w:t>
            </w:r>
          </w:p>
          <w:p>
            <w:pPr>
              <w:pStyle w:val="Normal"/>
              <w:ind w:left="2161" w:hanging="284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5.10.2018 № 318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0.12.2018 № 402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30.01.2019 № 37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5.02.2019 № 65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8.05.2019 № 157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11.07.2019 № 204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15.11.2019 № 316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7.11.2019 № 332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13.01.2020 № 6;</w:t>
            </w:r>
          </w:p>
          <w:p>
            <w:pPr>
              <w:pStyle w:val="Normal"/>
              <w:snapToGrid w:val="false"/>
              <w:ind w:left="1877" w:hanging="0"/>
              <w:jc w:val="both"/>
              <w:rPr/>
            </w:pPr>
            <w:r>
              <w:rPr>
                <w:i/>
                <w:sz w:val="20"/>
                <w:szCs w:val="20"/>
                <w:lang w:val="uk-UA"/>
              </w:rPr>
              <w:t>від 06.02.2020 № 37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7.04.2020 № 114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1.05.2020 № 134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6.07.2020 № 176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18.08.2020 № 209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8.09.2020 № 225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6.11.2020 № 306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9.12.2020 № 354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9.12.2020 №383;</w:t>
            </w:r>
          </w:p>
          <w:p>
            <w:pPr>
              <w:pStyle w:val="Normal"/>
              <w:snapToGrid w:val="false"/>
              <w:ind w:left="1877" w:hanging="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8.02.2021 № 31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 xml:space="preserve">від 15.02.2021 № 36; 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1.04.2021 № 87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1.05.2021 № 127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9.06.2021 № 147;                  від 16.07.2021 № 218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17.08.2021 № 247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6.09.2021 № 258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6.09.2021 № 259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12.11.2021 № 327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3.11.2021 № 338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3.12.2021 № 375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7.01.2022 № 26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8.04.2022 № 126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30.05.2022 № 160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30.06.2022 № 189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9.07.2022 № 228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1.09.2022 № 266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2.11.2022 № 327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2.12.2022 № 357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9.01.2023 № 4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2.02.2023 №23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4.02.2023 № 45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8.03.2023 № 78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5.04.2023 № 92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18.05.2023 № 127: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15.06.2023 № 159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14.07.2023 № 184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3.08.2023 № 214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7.11.2023 № 283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5.12.2023 № 308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7.12.2023 № 332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1.02.2024 № 42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19.04.2024 № 125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30.04.2024 № 145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01.05.2024 № 147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31.05.2024 № 172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0.06.2024 № 182)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2.07.2024 № 211)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22.08.2024 №241);</w:t>
            </w:r>
          </w:p>
          <w:p>
            <w:pPr>
              <w:pStyle w:val="Normal"/>
              <w:snapToGrid w:val="false"/>
              <w:ind w:left="1877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від 17.10.2024 № 308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30.10.2024 № 320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25.11.2024 № 352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3.01.2025 № 2;</w:t>
            </w:r>
          </w:p>
          <w:p>
            <w:pPr>
              <w:pStyle w:val="Normal"/>
              <w:snapToGrid w:val="false"/>
              <w:ind w:left="187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від 03.02.2025 № 26).</w:t>
            </w:r>
          </w:p>
        </w:tc>
      </w:tr>
    </w:tbl>
    <w:p>
      <w:pPr>
        <w:pStyle w:val="16"/>
        <w:tabs>
          <w:tab w:val="clear" w:pos="708"/>
          <w:tab w:val="left" w:pos="4320" w:leader="none"/>
        </w:tabs>
        <w:ind w:right="539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tabs>
          <w:tab w:val="clear" w:pos="708"/>
          <w:tab w:val="left" w:pos="4320" w:leader="none"/>
          <w:tab w:val="left" w:pos="7920" w:leader="none"/>
        </w:tabs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статей 58 – 61 та 80 Бюджетного кодексу України, Положення про Державну казначейську службу України, затвердженого постановою Кабінету Міністрів України від 15 квітня 2015 року № 215, та пункту 2 наказу Міністерства фінансів України від 30 січня 2018 року</w:t>
        <w:br/>
        <w:t>№ 41 “Про організацію роботи зі складання 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”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НАКАЗУЮ: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Інструкцію про </w:t>
      </w:r>
      <w:r>
        <w:rPr>
          <w:bCs/>
          <w:sz w:val="28"/>
          <w:szCs w:val="28"/>
          <w:lang w:val="uk-UA"/>
        </w:rPr>
        <w:t xml:space="preserve">складання </w:t>
      </w:r>
      <w:r>
        <w:rPr>
          <w:sz w:val="28"/>
          <w:szCs w:val="28"/>
          <w:lang w:val="uk-UA"/>
        </w:rPr>
        <w:t xml:space="preserve">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 (далі – Інструкція), що додаєтьс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епартаменту консолідованої звітності складати і подавати місячну, квартальну та річну звітність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 з урахуванням вимог Інструкції, затвердженої цим наказом, починаючи зі звіту за січень 2018 року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ерівникам самостійних структурних підрозділів апарату Державної казначейської служби України в межах повноважень здійснити заходи щодо забезпечення виконання вимог цього наказу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4. Департаменту інформаційних технологій (Стоєв О.О.) забезпечити доопрацювання прикладного </w:t>
      </w:r>
      <w:r>
        <w:rPr>
          <w:color w:val="000000"/>
          <w:sz w:val="28"/>
          <w:szCs w:val="28"/>
          <w:lang w:val="uk-UA"/>
        </w:rPr>
        <w:t>програмного</w:t>
      </w:r>
      <w:r>
        <w:rPr>
          <w:sz w:val="28"/>
          <w:szCs w:val="28"/>
          <w:lang w:val="uk-UA"/>
        </w:rPr>
        <w:t xml:space="preserve"> забезпечення з урахуванням вимог </w:t>
      </w:r>
      <w:r>
        <w:rPr>
          <w:iCs/>
          <w:color w:val="000000"/>
          <w:sz w:val="28"/>
          <w:szCs w:val="28"/>
          <w:lang w:val="uk-UA"/>
        </w:rPr>
        <w:t>цього наказ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Визнати таким, що втратив чинність, після складання та подання Державною казначейською службою України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 за 2017 рік, наказ Державної казначейської служби України від 13.02.2012</w:t>
        <w:br/>
        <w:t>№ 53 “Щодо організації роботи Державної казначейської служби України зі складання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” (зі змінами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.Я. Слюз</w:t>
            </w:r>
          </w:p>
        </w:tc>
      </w:tr>
    </w:tbl>
    <w:p>
      <w:pPr>
        <w:pStyle w:val="Normal"/>
        <w:ind w:right="45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b/>
      <w:bCs/>
      <w:sz w:val="27"/>
      <w:szCs w:val="27"/>
      <w:lang w:val="ru-RU" w:bidi="ar-SA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1">
    <w:name w:val=" Знак Знак1"/>
    <w:qFormat/>
    <w:rPr>
      <w:sz w:val="28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Без інтервалів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sz w:val="32"/>
      <w:szCs w:val="32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16:00Z</dcterms:created>
  <dc:creator>H_shevchenko</dc:creator>
  <dc:description/>
  <cp:keywords/>
  <dc:language>en-US</dc:language>
  <cp:lastModifiedBy>2800-RudikL</cp:lastModifiedBy>
  <cp:lastPrinted>2020-12-11T10:51:00Z</cp:lastPrinted>
  <dcterms:modified xsi:type="dcterms:W3CDTF">2025-02-04T08:01:00Z</dcterms:modified>
  <cp:revision>90</cp:revision>
  <dc:subject/>
  <dc:title>Щодо організації роботи Державної казначейської служби України зі складання звітності про виконання Зведеного бюджету України, Державного бюджету України і бюджетів Автономної Республіки Крим, областей, міст Києва та Севастополя</dc:title>
</cp:coreProperties>
</file>