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533529836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9</w:t>
        <w:tab/>
        <w:tab/>
        <w:tab/>
        <w:t xml:space="preserve">                       Київ                                                     № 363</w:t>
      </w:r>
    </w:p>
    <w:p>
      <w:pPr>
        <w:pStyle w:val="1"/>
        <w:tabs>
          <w:tab w:val="clear" w:pos="709"/>
          <w:tab w:val="left" w:pos="4320" w:leader="none"/>
        </w:tabs>
        <w:spacing w:before="280" w:after="0"/>
        <w:ind w:right="48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із змінами від  20.01.2022  №  18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7.03.2023 № 7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2.10.2024 № 3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ind w:right="-8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твердження Порядку взаємодії 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амостійних структурних підрозділів Державної казначейської служби України та її територіальних органів при виконанні окремих рішень Кабінету Міністрів України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 з метою відображення в бухгалтерському обліку та звітності про виконання державного та місцевих бюджетів операцій з виконання окремих рішень Кабінету Міністрів України та запровадження Плану рахунків бухгалтерського обліку в державному секторі, затвердженому наказом Міністерства фінансів України від 31 грудня 2013 року  </w:t>
        <w:br/>
        <w:t>№ 1203 (із змінами), зареєстрованим в Міністерстві юстиції України 25 січня 2014 року за № 161/24938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1. Затвердити Порядок </w:t>
      </w:r>
      <w:r>
        <w:rPr>
          <w:bCs/>
          <w:sz w:val="28"/>
          <w:szCs w:val="28"/>
        </w:rPr>
        <w:t>взаємодії самостійних структурних підрозділів Державної казначейської служби України та її територіальних органів при виконанні окремих рішень Кабінету Міністрів України, що додається.</w:t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ерівникам самостійних структурних підрозділів Державної казначейської служби України,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знати такими, що втратив чинність наказ Державної казначейської служби України від 29 червня 2016 року № 180 «Про затвердження Порядку взаємодії структурних підрозділів Державної казначейської служби України та її територіальних органів при виконанні окремих рішень Кабінету Міністрів України» (зі змін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 w:cs="Times New Roman CYR"/>
          <w:color w:val="000000"/>
          <w:sz w:val="28"/>
          <w:szCs w:val="28"/>
        </w:rPr>
        <w:t>Цей наказ набирає чинності з 01 січня 2020 року.</w:t>
      </w:r>
    </w:p>
    <w:p>
      <w:pPr>
        <w:pStyle w:val="Normal"/>
        <w:tabs>
          <w:tab w:val="clear" w:pos="709"/>
          <w:tab w:val="left" w:pos="3600" w:leader="none"/>
          <w:tab w:val="left" w:pos="9638" w:leader="none"/>
        </w:tabs>
        <w:ind w:firstLine="709"/>
        <w:jc w:val="both"/>
        <w:rPr>
          <w:rFonts w:eastAsia="Calibri" w:cs="Times New Roman CYR"/>
          <w:color w:val="000000"/>
          <w:sz w:val="28"/>
          <w:szCs w:val="28"/>
        </w:rPr>
      </w:pPr>
      <w:r>
        <w:rPr>
          <w:rFonts w:eastAsia="Calibri"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наказу покласти на заступників Голови Державної казначейської служби України відповідно до розподілу обов'язків та начальників головних управлінь Державної казначейської служби Україн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тяна СЛЮЗ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812" w:leader="none"/>
          <w:tab w:val="left" w:pos="59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hanging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80" w:leader="none"/>
      </w:tabs>
      <w:jc w:val="both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ru-RU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8"/>
      <w:szCs w:val="18"/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Xl56">
    <w:name w:val="xl5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8"/>
      <w:szCs w:val="28"/>
      <w:lang w:val="ru-RU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u w:val="single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1:00Z</dcterms:created>
  <dc:creator>e_gorbanyova</dc:creator>
  <dc:description/>
  <cp:keywords/>
  <dc:language>en-US</dc:language>
  <cp:lastModifiedBy>2800-OsinaT</cp:lastModifiedBy>
  <cp:lastPrinted>2019-12-21T16:28:00Z</cp:lastPrinted>
  <dcterms:modified xsi:type="dcterms:W3CDTF">2024-10-22T11:59:00Z</dcterms:modified>
  <cp:revision>172</cp:revision>
  <dc:subject/>
  <dc:title> </dc:title>
</cp:coreProperties>
</file>