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даток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 Порядку взаємодії самостійних структурних підрозділів Державної казначейської служби України та її територіальних органів при виконанні окремих рішень Кабінету Міністрів Украї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із змінами від  20.01.2022  №  18;</w:t>
            </w:r>
          </w:p>
          <w:p>
            <w:pPr>
              <w:pStyle w:val="Normal"/>
              <w:rPr/>
            </w:pPr>
            <w:r>
              <w:rPr/>
              <w:t>від 27.03.2023 № 76;</w:t>
            </w:r>
          </w:p>
          <w:p>
            <w:pPr>
              <w:pStyle w:val="Normal"/>
              <w:rPr>
                <w:bCs/>
              </w:rPr>
            </w:pPr>
            <w:r>
              <w:rPr/>
              <w:t>від 22.10.2024 № 314</w:t>
            </w:r>
            <w:r>
              <w:rPr>
                <w:bCs/>
              </w:rPr>
              <w:t>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720" w:hanging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ображення операцій в бухгалтерському обліку про виконання бюджет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лучено кошти з </w:t>
      </w:r>
      <w:r>
        <w:rPr>
          <w:bCs/>
          <w:iCs/>
          <w:sz w:val="28"/>
          <w:szCs w:val="28"/>
        </w:rPr>
        <w:t>єдиного казначейського рахунку</w:t>
      </w:r>
      <w:r>
        <w:rPr>
          <w:bCs/>
          <w:sz w:val="28"/>
          <w:szCs w:val="28"/>
        </w:rPr>
        <w:t xml:space="preserve"> до спеціального фонду державного бюджету </w:t>
      </w:r>
      <w:r>
        <w:rPr>
          <w:bCs/>
          <w:i/>
          <w:sz w:val="28"/>
          <w:szCs w:val="28"/>
        </w:rPr>
        <w:t xml:space="preserve">(підстава – платіжні інструкції </w:t>
      </w:r>
      <w:r>
        <w:rPr>
          <w:bCs/>
          <w:i/>
          <w:iCs/>
          <w:sz w:val="28"/>
          <w:szCs w:val="28"/>
        </w:rPr>
        <w:t>Казначейств</w:t>
      </w:r>
      <w:r>
        <w:rPr>
          <w:bCs/>
          <w:i/>
          <w:iCs/>
          <w:sz w:val="28"/>
          <w:szCs w:val="28"/>
          <w:lang w:val="ru-RU"/>
        </w:rPr>
        <w:t>а</w:t>
      </w:r>
      <w:r>
        <w:rPr>
          <w:bCs/>
          <w:i/>
          <w:iCs/>
          <w:sz w:val="28"/>
          <w:szCs w:val="28"/>
        </w:rPr>
        <w:t>, сформовані на підставі розпорядження самостійного структурного підрозділу Казначейства)</w:t>
      </w:r>
      <w:r>
        <w:rPr>
          <w:bCs/>
          <w:i/>
          <w:sz w:val="28"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75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інших операцій з коштами єдиного казначейського рахун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 суму відкритих асигнувань за міжбюджетними трансфертами спеціального фонду державного бюджету головним розпорядникам </w:t>
      </w:r>
      <w:r>
        <w:rPr>
          <w:bCs/>
          <w:i/>
          <w:iCs/>
          <w:sz w:val="28"/>
          <w:szCs w:val="28"/>
        </w:rPr>
        <w:t xml:space="preserve">(підстава – </w:t>
      </w:r>
      <w:r>
        <w:rPr>
          <w:i/>
          <w:sz w:val="28"/>
          <w:szCs w:val="28"/>
        </w:rPr>
        <w:t xml:space="preserve">платіжні інструкції </w:t>
      </w:r>
      <w:r>
        <w:rPr>
          <w:bCs/>
          <w:i/>
          <w:iCs/>
          <w:sz w:val="28"/>
          <w:szCs w:val="28"/>
        </w:rPr>
        <w:t>Казначейства, сформовані на підставі розпорядження про відкриття асигнувань за узагальненими показниками спеціального фонду державного бюджету в розрізі територій та видів надходжень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0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ідкриті асигнування за узагальненими показниками державного бюджету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2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5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ночасно зарахування коштів спеціального фонду державного бюджету за відомчою ознакою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. На суму відкритих та розподілених асигнувань за міжбюджетними трансфертами спеціального фонду державного бюджету головним розпорядникам бюджетних коштів (підстава – платіжні інструкції Казначейства, сформовані на підставі реєстрів на перерахування міжбюджетних трансфертів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0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ідкриті асигнування за узагальненими показниками державного бюджет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3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40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3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8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асигнувань державного бюджету, переданих розпорядниками бюджетних кош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1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часно: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01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ідкриті асигнування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34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3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38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Зараховано кошти спеціального фонду державного бюджету на рахунок головного розпорядника бюджетних коштів для здійснення платежу та проведення загальнодержавних видатків </w:t>
      </w:r>
      <w:r>
        <w:rPr>
          <w:i/>
          <w:sz w:val="28"/>
          <w:szCs w:val="28"/>
        </w:rPr>
        <w:t>(підстава – платіжні інструкції Казначейства, сформовані на підставі реєстрів на перерахування міжбюджетних трансфертів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3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із загальнодержавних витрат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часно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9921</w:t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рахунок для пасивних рахунків позабалансового облік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7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 державного бюджету, отриманих розпорядниками (одержувачами) бюджетних коштів на здійснення видат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01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ідкрит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3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із загальнодержавних витрат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1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дходження до спеціального фонду місцевих бюджетів 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5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 на рахунках у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84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, переданих органами Казначейства з державного бюджету місцевим бюджета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 Здійснено відкликання коштів з рахунків для обліку надходжень спеціального фонду місцевих бюджетів при здійсненні коригуючих операцій при перерозподілі або відкликанні раніше відкритих асигнувань відповідно до нормативно-правових актів із перерозподілу обсягів міжбюджетних трансфертів, змін до розпису асигнувань державного бюджету або помилково здійснених операцій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(підстава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платіжні інструкції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місцевого фінансового органу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1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дходження до спеціального фонду місцевих бюджетів 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3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із загальнодержавних витрат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 на рахунках у Казначейств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5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фер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1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84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, переданих органами Казначейства з державного бюджету місцевим бюджетам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Здійснено коригування відкритих асигнувань спеціального фонду державного бюджету відповідно до нормативно-правових актів із перерозподілу обсягів міжбюджетних трансфертів, змін до розпису асигнувань державного бюджету або помилково здійснених операцій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(підстава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латіжні  інструкції Казначейства, сформовані на підставі коригувальних реєстрів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3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із загальнодержавних витрат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часно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7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 державного бюджету, отриманих розпорядниками (одержувачами) бюджетних коштів на здійснення видатк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right="140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71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 державного бюджету, що надійшли на відновлення касових видат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right="34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1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дкриті асигнування державного бюджету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 Здійснено коригування відкритих та розподілених асигнувань за міжбюджетними трансфертами спеціального фонду державного бюджету головним розпорядникам бюджетних коштів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(підстава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платіжні інструкції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Казначейства, сформовані на підставі коригувальних реєстрів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1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дкрит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34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розпис асигнувань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Контррахунок для пасивних рахунків позабалансового облік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38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помісячний розпис асигнувань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Контррахунок для пасивних рахунків позабалансового облік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1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ідкриті асигнування за узагальненими показниками державного бюджету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Контррахунок для пасивних рахунків позабалансового облік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3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розпис асигнувань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3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помісячний розпис асигнувань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9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8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асигнувань державного бюджету, переданих розпорядниками бюджетних коштів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 Здійснено коригування відкритих асигнувань за міжбюджетними трансфертами спеціального фонду державного бюджету головним розпорядником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(підстава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платіжні інструкції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Казначейства, сформовані на підставі розпорядження про відкриття асигнувань за узагальненими показниками спеціального фонду державного бюджету в розрізі територій та видів надходжень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01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ідкриті асигнування за узагальненими показниками державного бюджету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252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Контррахунок для пасивних рахунків позабалансового обліку </w:t>
            </w:r>
          </w:p>
        </w:tc>
      </w:tr>
      <w:tr>
        <w:trPr>
          <w:trHeight w:val="687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54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9. Проведено відновлення коштів, запозичених із єдиного казначейського рахунку до спеціального фонду державного бюджету 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(підстава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латіжні інструкції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 xml:space="preserve"> Казначейства,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 сформовані на підставі розпорядчих документів: рішення Кабінету Міністрів України, розпорядження Міністерства фінансів України, головного розпорядника бюджетних коштів та/або листа Казначейства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)</w:t>
      </w:r>
      <w:r>
        <w:rPr/>
        <w:t xml:space="preserve">: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3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75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інших операцій з коштами єдиного казначейського рахунку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ерації із зарахування надходжень до місцевого бюджету відображаються у порядку, визначеному у розділі ІІІ Порядку відображення у бухгалтерському обліку операцій з виконання місцевого  бюджету, затвердженого наказом Державної казначейської служби України </w:t>
        <w:br/>
        <w:t>від 13 грудня 2019 року № 35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иділено кошти із спеціального фонду місцевого бюджету розпорядникам коштів</w:t>
      </w:r>
      <w:r>
        <w:rPr>
          <w:i/>
          <w:sz w:val="28"/>
          <w:szCs w:val="28"/>
        </w:rPr>
        <w:t xml:space="preserve"> (підстава – платіжні інструкції </w:t>
      </w:r>
      <w:r>
        <w:rPr>
          <w:bCs/>
          <w:i/>
          <w:iCs/>
          <w:sz w:val="28"/>
          <w:szCs w:val="28"/>
        </w:rPr>
        <w:t xml:space="preserve">органів </w:t>
      </w:r>
      <w:r>
        <w:rPr>
          <w:i/>
          <w:sz w:val="28"/>
          <w:szCs w:val="28"/>
        </w:rPr>
        <w:t>Казначейства</w:t>
      </w:r>
      <w:r>
        <w:rPr>
          <w:bCs/>
          <w:i/>
          <w:iCs/>
          <w:sz w:val="28"/>
          <w:szCs w:val="28"/>
        </w:rPr>
        <w:t xml:space="preserve">, сформовані на підставі </w:t>
      </w:r>
      <w:r>
        <w:rPr>
          <w:i/>
          <w:sz w:val="28"/>
          <w:szCs w:val="28"/>
        </w:rPr>
        <w:t>розпорядження фінансового органу про виділення коштів)</w:t>
      </w:r>
      <w:r>
        <w:rPr>
          <w:sz w:val="28"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обові рахунки розпорядників за коштами, отриманими із місцевих бюджеті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9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розпис асигнувань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29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зведений помісячний розпис асигнувань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2. Проведено розподіл виділених бюджетних асигнувань та зараховано кошти на спеціальні реєстраційні рахунки розпорядників та/або одержувачів коштів місцевих бюджетів, рахунки для обліку операцій з міжбюджетними трансфертами </w:t>
      </w:r>
      <w:r>
        <w:rPr>
          <w:i/>
          <w:sz w:val="28"/>
          <w:szCs w:val="28"/>
        </w:rPr>
        <w:t xml:space="preserve">(підстава – платіжні інструкції </w:t>
      </w:r>
      <w:r>
        <w:rPr>
          <w:bCs/>
          <w:i/>
          <w:iCs/>
          <w:sz w:val="28"/>
          <w:szCs w:val="28"/>
        </w:rPr>
        <w:t xml:space="preserve">органів </w:t>
      </w:r>
      <w:r>
        <w:rPr>
          <w:i/>
          <w:sz w:val="28"/>
          <w:szCs w:val="28"/>
        </w:rPr>
        <w:t>Казначейства</w:t>
      </w:r>
      <w:r>
        <w:rPr>
          <w:bCs/>
          <w:i/>
          <w:iCs/>
          <w:sz w:val="28"/>
          <w:szCs w:val="28"/>
        </w:rPr>
        <w:t>, сформовані на підставі розпорядчого документа головного розпорядника бюджетних коштів</w:t>
      </w:r>
      <w:r>
        <w:rPr>
          <w:i/>
          <w:sz w:val="28"/>
          <w:szCs w:val="28"/>
        </w:rPr>
        <w:t>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обові рахунки розпорядників за коштами, отриманими із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2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б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4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одержувачів коштів за коштами місцевих бюджеті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83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 місцевих бюджетів, переданих розпорядниками бюджетних кош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ахунок для активних рахунків позабалансового облі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14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зведені бюджетні асигнування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147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зведені помісячні бюджетні асигнування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>992</w:t>
            </w: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ахунок для пасивних рахунків позабалансового облі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73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 місцевих бюджетів, отриманих розпорядниками (одержувачами) бюджетних коштів на здійснення видатків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94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розпис асигнувань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98</w:t>
            </w:r>
          </w:p>
        </w:tc>
        <w:tc>
          <w:tcPr>
            <w:tcW w:w="762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ий помісячний розпис асигнувань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58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16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сигнування спеціального фонду місцевого бюджету на взяття бюджетних фінансових зобов'яза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3. Виділено кошти спеціального фонду місцевого бюджету для здійснення оплати рахунків головними розпорядниками коштів відповідного місцевого бюджету, які не мають мережі підвідомчих установ </w:t>
      </w:r>
      <w:r>
        <w:rPr>
          <w:i/>
          <w:sz w:val="28"/>
          <w:szCs w:val="28"/>
        </w:rPr>
        <w:t>(підстава –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іжні інструкції </w:t>
      </w:r>
      <w:r>
        <w:rPr>
          <w:bCs/>
          <w:i/>
          <w:iCs/>
          <w:sz w:val="28"/>
          <w:szCs w:val="28"/>
        </w:rPr>
        <w:t xml:space="preserve">органів </w:t>
      </w:r>
      <w:r>
        <w:rPr>
          <w:i/>
          <w:sz w:val="28"/>
          <w:szCs w:val="28"/>
        </w:rPr>
        <w:t>Казначейства</w:t>
      </w:r>
      <w:r>
        <w:rPr>
          <w:bCs/>
          <w:i/>
          <w:iCs/>
          <w:sz w:val="28"/>
          <w:szCs w:val="28"/>
        </w:rPr>
        <w:t xml:space="preserve">, сформовані на підставі </w:t>
      </w:r>
      <w:r>
        <w:rPr>
          <w:i/>
          <w:sz w:val="28"/>
          <w:szCs w:val="28"/>
        </w:rPr>
        <w:t>розпорядження фінансового органу про виділення коштів)</w:t>
      </w:r>
      <w:r>
        <w:rPr/>
        <w:t xml:space="preserve">: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33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2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иміт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бухгалтерські проведення за рахунками Плану рахунків здійснюються у загальновстановлено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Зараховано кошти міжбюджетного трансферту на рахунки місцевих бюджетів інших рівнів </w:t>
      </w:r>
      <w:r>
        <w:rPr>
          <w:i/>
          <w:sz w:val="28"/>
          <w:szCs w:val="28"/>
        </w:rPr>
        <w:t>(підстава –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іжні інструкції </w:t>
      </w:r>
      <w:r>
        <w:rPr>
          <w:bCs/>
          <w:i/>
          <w:iCs/>
          <w:sz w:val="28"/>
          <w:szCs w:val="28"/>
        </w:rPr>
        <w:t xml:space="preserve">органів </w:t>
      </w:r>
      <w:r>
        <w:rPr>
          <w:i/>
          <w:sz w:val="28"/>
          <w:szCs w:val="28"/>
        </w:rPr>
        <w:t>Казначейства</w:t>
      </w:r>
      <w:r>
        <w:rPr>
          <w:bCs/>
          <w:i/>
          <w:iCs/>
          <w:sz w:val="28"/>
          <w:szCs w:val="28"/>
        </w:rPr>
        <w:t>, сформовані на підставі розпорядчого документа головного розпорядника бюджетних коштів</w:t>
      </w:r>
      <w:r>
        <w:rPr>
          <w:i/>
          <w:sz w:val="28"/>
          <w:szCs w:val="28"/>
        </w:rPr>
        <w:t>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4</w:t>
            </w:r>
          </w:p>
          <w:p>
            <w:pPr>
              <w:pStyle w:val="Normal"/>
              <w:jc w:val="center"/>
              <w:rPr>
                <w:b/>
                <w:b/>
                <w:iCs/>
                <w:strike/>
                <w:sz w:val="28"/>
                <w:szCs w:val="28"/>
                <w:lang w:val="en-US"/>
              </w:rPr>
            </w:pPr>
            <w:r>
              <w:rPr>
                <w:b/>
                <w:iCs/>
                <w:strike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>
          <w:trHeight w:val="445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1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дходження до спеціального фонду місцевих бюджетів 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85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34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842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коштів, переданих з місцевого бюджету іншим місцевим бюджетам за міжбюджетними трансферта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91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5. Проведено оплату рахунків розпорядників та одержувачів коштів місцевих бюджетів та поновлено кошти, залучені з єдиного казначейського рахунку </w:t>
      </w:r>
      <w:r>
        <w:rPr>
          <w:bCs/>
          <w:i/>
          <w:iCs/>
          <w:sz w:val="28"/>
          <w:szCs w:val="28"/>
        </w:rPr>
        <w:t>(підстава – платіжні інструкції органів Казначейства, сформовані на підставі розпорядчого документа головного розпорядника бюджетних коштів)</w:t>
      </w:r>
      <w:r>
        <w:rPr>
          <w:bCs/>
          <w:iCs/>
          <w:sz w:val="28"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2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б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4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одержувачів коштів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б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3444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75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хунок для обліку інших операцій з коштами єдиного казначейського рахун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очасно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4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4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4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іальні витра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34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інансові витрати місцев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44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541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54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343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>
          <w:trHeight w:val="363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144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бюджетні асигнування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дночасно (крім одержувачів бюджетних коштів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148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точні помісячні бюджетні асигнування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ітка</w:t>
      </w:r>
      <w:r>
        <w:rPr>
          <w:sz w:val="28"/>
          <w:szCs w:val="28"/>
        </w:rPr>
        <w:t>: коригування міжбюджетних трансфертів спеціального фонду місцевого бюджету відповідно до пунктів 11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15 цього Порядку здійснюються зворотними проведення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директора Департаменту –</w:t>
            </w:r>
          </w:p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 методології</w:t>
            </w:r>
          </w:p>
          <w:p>
            <w:pPr>
              <w:pStyle w:val="311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начейського обслуговуванн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бюджетів за видатками та інших клієнтів</w:t>
            </w:r>
            <w:r>
              <w:rPr>
                <w:b/>
                <w:sz w:val="28"/>
                <w:szCs w:val="28"/>
                <w:lang w:val="ru-RU"/>
              </w:rPr>
              <w:t xml:space="preserve"> Департаменту методології з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слуговування бюджетів, бухгалтерського обліку, звітності та розвитку Казначей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Христина ХАРПОЛА</w:t>
            </w:r>
          </w:p>
        </w:tc>
      </w:tr>
    </w:tbl>
    <w:p>
      <w:pPr>
        <w:pStyle w:val="2"/>
        <w:tabs>
          <w:tab w:val="clear" w:pos="709"/>
          <w:tab w:val="left" w:pos="126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7565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hanging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80" w:leader="none"/>
      </w:tabs>
      <w:jc w:val="both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 Unicode MS" w:hAnsi="Arial Unicode MS" w:eastAsia="Arial Unicode MS" w:cs="Arial Unicode MS"/>
      <w:lang w:val="ru-RU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lang w:val="ru-RU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8"/>
      <w:szCs w:val="18"/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Xl56">
    <w:name w:val="xl5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8"/>
      <w:szCs w:val="28"/>
      <w:lang w:val="ru-RU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u w:val="single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lang w:val="ru-RU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1:00Z</dcterms:created>
  <dc:creator>e_gorbanyova</dc:creator>
  <dc:description/>
  <cp:keywords/>
  <dc:language>en-US</dc:language>
  <cp:lastModifiedBy>2800-OsinaT</cp:lastModifiedBy>
  <cp:lastPrinted>2019-12-23T11:25:00Z</cp:lastPrinted>
  <dcterms:modified xsi:type="dcterms:W3CDTF">2024-10-22T12:27:00Z</dcterms:modified>
  <cp:revision>192</cp:revision>
  <dc:subject/>
  <dc:title> </dc:title>
</cp:coreProperties>
</file>