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72374476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03.12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34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додатку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На виконання бюджетного кодексу України (зі змінами), пункту 4 Положення про Державну казначейську службу України, затвердженого постановою Кабінету Міністрів України від 15 квітня 2015 року № 215, відповідно до постанови Кабінету Міністрів України від 11 листопада </w:t>
        <w:br/>
        <w:t>2020 року № 1099 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» та з метою відкриття рахунків за надходженнями для повернення помилково або надміру сплачених сум до 31 грудня 2020 року податків і зборів та інших доходів бюджетів, території яких поділені між різними новоутвореними бюджетам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0"/>
        <w:ind w:left="-11" w:firstLine="77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. Унести до додатку Порядку відкриття аналітичних рахунків для обліку операцій з виконання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 (далі – додаток до Порядку), такі зміни: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ункт 2 доповнити новим абзацом такого змісту:</w:t>
      </w:r>
    </w:p>
    <w:p>
      <w:pPr>
        <w:pStyle w:val="Normal"/>
        <w:spacing w:before="0" w:after="0"/>
        <w:ind w:left="-14" w:firstLine="77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При кодуванні рахунків для повернення помилково або надміру сплачених сум до 31 грудня 2020 року податків і зборів та інших доходів бюджетів, території яких поділені між різними новоутвореними бюджетами, ознака 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» приймає значення 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».».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Унести до таблиці 1 додатку до Порядку такі змі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назві коду програмної класифікації видатків та кредитування державного бюджету 2311530 «Субвенція з державного бюджету місцевим бюджетам на забезпечення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» після слів «на забезпечення» доповнити словами «подачею кисню»;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 після рядк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6"/>
        <w:gridCol w:w="6509"/>
        <w:gridCol w:w="850"/>
        <w:gridCol w:w="403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24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Дніпропетровської області на реконструкцію спортивного комплексу «Металург» комунального позашкільного навчального закладу «Дитячо-юнацька спортивна школа №1» Криворіз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 xml:space="preserve">доповнити рядком такого змісту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5"/>
        <w:gridCol w:w="6488"/>
        <w:gridCol w:w="848"/>
        <w:gridCol w:w="427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/>
              <w:t>23115</w:t>
            </w:r>
            <w:r>
              <w:rPr>
                <w:lang w:val="uk-UA"/>
              </w:rPr>
              <w:t>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убвенція з державного бюджету місцевим бюджетам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Цей наказ набирає чинності з дня його підписання, крім пункту 1, який набирає чинності з 01 січня 2021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21:00Z</dcterms:created>
  <dc:creator>Анна Халабузарь</dc:creator>
  <dc:description/>
  <cp:keywords/>
  <dc:language>en-US</dc:language>
  <cp:lastModifiedBy>2800-Khalabuzara</cp:lastModifiedBy>
  <cp:lastPrinted>2020-12-02T13:54:00Z</cp:lastPrinted>
  <dcterms:modified xsi:type="dcterms:W3CDTF">2020-12-03T14:50:00Z</dcterms:modified>
  <cp:revision>44</cp:revision>
  <dc:subject/>
  <dc:title/>
</cp:coreProperties>
</file>