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7420449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9.10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постанови Кабінету Міністрів України </w:t>
        <w:br/>
        <w:t>від 09 жовтня 2020 року № 923 «Про виділення коштів для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COVID-19, спричиненою коронавірусом SARS-CoV-2» та з метою відкритт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Унести до таблиці 1 до додатку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         № 341),  такі зміни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6"/>
        <w:gridCol w:w="6509"/>
        <w:gridCol w:w="850"/>
        <w:gridCol w:w="403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</w:rPr>
              <w:t>231152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здійснення доплат медичним та іншим працівникам закладів охорони здоров'я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-19, спричиненою коронавірусом SARS-CoV-2, та її наслід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нити рядком такого змісту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55"/>
        <w:gridCol w:w="6495"/>
        <w:gridCol w:w="849"/>
        <w:gridCol w:w="419"/>
      </w:tblGrid>
      <w:tr>
        <w:trPr/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</w:rPr>
              <w:t>23115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ю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, та її наслідк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6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першого заступника Голови Державної казначейської служби України Володимира Дуду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21:00Z</dcterms:created>
  <dc:creator>Анна Халабузарь</dc:creator>
  <dc:description/>
  <cp:keywords/>
  <dc:language>en-US</dc:language>
  <cp:lastModifiedBy>2800-Khalabuzara</cp:lastModifiedBy>
  <cp:lastPrinted>2020-10-19T15:42:00Z</cp:lastPrinted>
  <dcterms:modified xsi:type="dcterms:W3CDTF">2020-10-20T09:14:00Z</dcterms:modified>
  <cp:revision>37</cp:revision>
  <dc:subject/>
  <dc:title/>
</cp:coreProperties>
</file>