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0553831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sz w:val="28"/>
          <w:lang w:val="uk-UA"/>
        </w:rPr>
        <w:t xml:space="preserve">27.01.2021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датку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Відповідно до пункту 4 Положення про Державну казначейську службу України, затвердженого постановою Кабінету Міністрів України </w:t>
        <w:br/>
        <w:t>від 15 квітня 2015 року № 215, та з метою унормування відкриття рахунків для обліку планових показників за надходженн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1. Абзац другий пункту 5 додатку Порядку відкриття аналітичних рахунків для обліку операцій з виконання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викласти в такій редакції: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BBBB K F SSS H RR W ОО TTT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.»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08:00Z</dcterms:created>
  <dc:creator>Анна Халабузарь</dc:creator>
  <dc:description/>
  <cp:keywords/>
  <dc:language>en-US</dc:language>
  <cp:lastModifiedBy>2800-Khalabuzara</cp:lastModifiedBy>
  <cp:lastPrinted>2021-01-22T14:09:00Z</cp:lastPrinted>
  <dcterms:modified xsi:type="dcterms:W3CDTF">2021-01-29T08:31:00Z</dcterms:modified>
  <cp:revision>5</cp:revision>
  <dc:subject/>
  <dc:title/>
</cp:coreProperties>
</file>