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66686601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7.08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20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орядку відкриття аналітичних рахунків для обліку операцій по виконанню бюджетів в системі Державної казначейської служби Украї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Бюджетного кодексу України, з метою доопрацювання прикладного програмного забезпечення щодо достовірності відображення інформації за надходженням та використанням коштів субвенції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1. Таблицю 1 до додатку 1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 </w:t>
      </w:r>
      <w:r>
        <w:rPr>
          <w:sz w:val="27"/>
          <w:szCs w:val="27"/>
          <w:lang w:val="uk-UA"/>
        </w:rPr>
        <w:t>(у редакції наказу Державної казначейської служби України від 04 грудня 2019 року № 341) викласти в новій редакції, що додається.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left="1383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відповідні заходи щодо виконання вимог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   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21:00Z</dcterms:created>
  <dc:creator>Анна Халабузарь</dc:creator>
  <dc:description/>
  <cp:keywords/>
  <dc:language>en-US</dc:language>
  <cp:lastModifiedBy>2800-Khalabuzara</cp:lastModifiedBy>
  <cp:lastPrinted>2020-08-13T14:20:00Z</cp:lastPrinted>
  <dcterms:modified xsi:type="dcterms:W3CDTF">2020-08-17T11:26:00Z</dcterms:modified>
  <cp:revision>8</cp:revision>
  <dc:subject/>
  <dc:title/>
</cp:coreProperties>
</file>